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284" w:hanging="0"/>
        <w:jc w:val="center"/>
        <w:rPr/>
      </w:pPr>
      <w:r>
        <w:rPr>
          <w:b/>
          <w:lang w:val="kk-KZ"/>
        </w:rPr>
        <w:t>География пәнінен негізгі білім беру мектептері үшін арналған емтихан билеттері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284" w:hanging="0"/>
        <w:jc w:val="both"/>
        <w:rPr/>
      </w:pPr>
      <w:r>
        <w:rPr>
          <w:lang w:val="kk-KZ"/>
        </w:rPr>
        <w:tab/>
        <w:tab/>
        <w:t xml:space="preserve">Сіздерге география пәнінен негізгі мектепті бітіруге арналған, 6- 9 сынып курсының негізгі бөлімдерінен алынған ауызша билет тапсырмалары ұсынылады. Сұрақтардың көп бөлігі Қазақстанның физикалық және экономикалық географиясынан дайындалған. </w:t>
      </w:r>
      <w:r>
        <w:rPr>
          <w:i/>
          <w:lang w:val="kk-KZ"/>
        </w:rPr>
        <w:t>Үшінші сұрақ міндетті түрде оқушының карталармен, сызба- нұсқалармен, географиялық нысандарға сипаттама жасай алу қабілетін тексеруге бағытталған. Өткізілу түрі: ауызша емтихан билеттерін тапсыру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284" w:hanging="0"/>
        <w:jc w:val="both"/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284" w:hanging="0"/>
        <w:jc w:val="both"/>
        <w:rPr>
          <w:lang w:val="kk-KZ"/>
        </w:rPr>
      </w:pPr>
      <w:r>
        <w:rPr>
          <w:lang w:val="kk-KZ"/>
        </w:rPr>
        <w:t>№</w:t>
      </w:r>
      <w:r>
        <w:rPr>
          <w:lang w:val="kk-KZ"/>
        </w:rPr>
        <w:t>1 билет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lang w:val="kk-KZ"/>
        </w:rPr>
        <w:t>Қазақстан Республикасы – тәуелсіз мемлекет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426" w:leader="none"/>
        </w:tabs>
        <w:jc w:val="both"/>
        <w:rPr>
          <w:lang w:val="kk-KZ"/>
        </w:rPr>
      </w:pPr>
      <w:r>
        <w:rPr>
          <w:lang w:val="kk-KZ"/>
        </w:rPr>
        <w:t>Қазақстан Республикасының отын- энергетика кешені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426" w:leader="none"/>
        </w:tabs>
        <w:jc w:val="both"/>
        <w:rPr>
          <w:lang w:val="kk-KZ"/>
        </w:rPr>
      </w:pPr>
      <w:r>
        <w:rPr>
          <w:lang w:val="kk-KZ"/>
        </w:rPr>
        <w:t>Картадан (мұғалім таңдауы бойынша) нүктенің координатасын табу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  <w:tab/>
        <w:t>№2 бил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  <w:t>Атмосфера, құрамы, құрылысы, маңыз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Қазақстан- әлем картасында (территориясы, экономикалық- географиялық жағдайы мен мемлекеттік құрылымы), қазіргі Қазақстанның экономикалық мүмкіндіктер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lang w:val="kk-KZ"/>
        </w:rPr>
        <w:t>Ауыр және жеңіл металдар өнеркәсіптерінің орналасу ерекшеліктері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  <w:tab/>
        <w:t>№3 билет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  <w:t>Қазақстан территориясының зерттелу тарихы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  <w:t>Батыс Қазақстан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  <w:t>Африканың шеткі нүктелерін көрсету: солтүстіктен оңтүстікке қанша км-ге созылып жатқанын анықтау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  <w:tab/>
        <w:t>№4 билет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  <w:t>Қазақстанның жер бедерінің ерекшеліктері. Тектоникалық құрылысы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  <w:t xml:space="preserve">Қазақстанның шаруашылық құрылымы. Шаруашылықтың орналасу принциптері мен факторлары, кластерлер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  <w:t>Картадан (мұғалім таңдау бойынша) қаланың координатасын табу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  <w:tab/>
        <w:t>№5 бил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  <w:t>Қазақстанның климат қалыптастырушы факторла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lang w:val="kk-KZ"/>
        </w:rPr>
        <w:t>Қазақстан Республикасы машина жасау кешен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  <w:t>Картадан Қостанай, Павлодар, Қарағанды облыстың қара металлургиясының орналасу ерекшеліктерін ат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  <w:tab/>
        <w:t>№6 биле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  <w:t>Қазақстанның ішкі суларының орналасу ерекшеліктері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</w:tabs>
        <w:rPr>
          <w:sz w:val="24"/>
          <w:lang w:val="kk-KZ"/>
        </w:rPr>
      </w:pPr>
      <w:r>
        <w:rPr>
          <w:sz w:val="24"/>
          <w:lang w:val="kk-KZ"/>
        </w:rPr>
        <w:t>Қазақстанның экономикасы. Еліміз экономикасындағы шаруашылықтың өткені, қазіргі және болашақ негізгі даму кезеңдері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  <w:t>Топографиялық картадан А және В нүктелерінің арақашықтығын анықтау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  <w:tab/>
        <w:t>№7 бил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  <w:t>Табиғат ресурстары. Табиғат ресурстарының республика аймағында кездесу ерекшеліктер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  <w:t>Қазақстан Республикасының қара және түсті металлургияс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  <w:t xml:space="preserve">Жердің ішкі құрылысын сызба- нұсқа түрінде салып, сипатта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  <w:tab/>
        <w:t>№8 биле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  <w:t>Литосфера. Литосфералық тақталар теорияс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  <w:t>Қазақстан халқы «Халықтың табиғи және механикалық қозғалысы. Демографиялық жағдайы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  <w:t>Қазақстан Республикасының экономикалық аудандары және олардың құрамына кіретін облыстарды көрсету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72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  <w:tab/>
        <w:t>№9 билет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  <w:t>Ауыл шаруашылығына климаттың тигізетін әсері. Қазақстан Республикасының агроклиматтық қорлар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  <w:t>Урбандалу. Ауыл және қала халқ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  <w:t>Картадан дүниежүзілік мұхиттың тереңдігін анықтау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72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  <w:tab/>
        <w:t>№10 билет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  <w:t>Қазақстанның өзендері, қоректену ерекшеліктері, ірі бассейндері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  <w:t>Қазақстан Республикасының химиялық кешені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  <w:t>Атластан Еуразияның (оқушының таңдауы бойынша) еліне жалпы сипаттама беру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72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lang w:val="kk-KZ"/>
        </w:rPr>
        <w:tab/>
        <w:t>№11 билет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lang w:val="kk-KZ"/>
        </w:rPr>
        <w:t>Қазақстан Республикасының көлдері. Экологиялық проблемалары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</w:tabs>
        <w:rPr>
          <w:sz w:val="24"/>
          <w:lang w:val="kk-KZ"/>
        </w:rPr>
      </w:pPr>
      <w:r>
        <w:rPr>
          <w:sz w:val="24"/>
          <w:lang w:val="kk-KZ"/>
        </w:rPr>
        <w:t xml:space="preserve">Алматы, Байқоңыр- еліміздің ерекше қалалары, олардың экономика дамуындағы алатын рөлі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lang w:val="kk-KZ"/>
        </w:rPr>
        <w:t>Атластан Павлодар облысының географиялық орнына сипаттама беру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72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284"/>
        <w:jc w:val="both"/>
        <w:rPr>
          <w:lang w:val="kk-KZ"/>
        </w:rPr>
      </w:pPr>
      <w:r>
        <w:rPr>
          <w:lang w:val="kk-KZ"/>
        </w:rPr>
        <w:t>№</w:t>
      </w:r>
      <w:r>
        <w:rPr>
          <w:lang w:val="kk-KZ"/>
        </w:rPr>
        <w:t>12 билет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lang w:val="kk-KZ"/>
        </w:rPr>
        <w:t>Еуразия материгінің географиялық орны мен табиғат жағдайлары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lang w:val="kk-KZ"/>
        </w:rPr>
        <w:t>Қазақстан Республикасының көлік кешеніне сипаттама беру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lang w:val="kk-KZ"/>
        </w:rPr>
        <w:t>Қазақстанның табиғат байлықтарына (таңдау бойынша) сипаттама беру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72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284"/>
        <w:jc w:val="both"/>
        <w:rPr>
          <w:lang w:val="kk-KZ"/>
        </w:rPr>
      </w:pPr>
      <w:r>
        <w:rPr>
          <w:lang w:val="kk-KZ"/>
        </w:rPr>
        <w:t>№</w:t>
      </w:r>
      <w:r>
        <w:rPr>
          <w:lang w:val="kk-KZ"/>
        </w:rPr>
        <w:t>13 биле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lang w:val="kk-KZ"/>
        </w:rPr>
        <w:t>Гидросфера, оның құрам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lang w:val="kk-KZ"/>
        </w:rPr>
        <w:t>Қазақстанның  жеңіл және тамақ өнеркәсібі, орналасу ерекшеліктері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lang w:val="kk-KZ"/>
        </w:rPr>
        <w:t>Қазақстан облыстарының урбандалудың жоғары және төмен деңгейін анықта, себебін түсінді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72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284"/>
        <w:jc w:val="both"/>
        <w:rPr>
          <w:lang w:val="kk-KZ"/>
        </w:rPr>
      </w:pPr>
      <w:r>
        <w:rPr>
          <w:lang w:val="kk-KZ"/>
        </w:rPr>
        <w:t>№</w:t>
      </w:r>
      <w:r>
        <w:rPr>
          <w:lang w:val="kk-KZ"/>
        </w:rPr>
        <w:t>14 билет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lang w:val="kk-KZ"/>
        </w:rPr>
        <w:t>Солтүстік Америка материгінің географиялық орнына сипаттама бер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  <w:t>Қазақстанның экологиясы мен халықаралық экологиялық қарым- қатынасы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lang w:val="kk-KZ"/>
        </w:rPr>
        <w:t>Климат картасынан Қызылорда мен Петропавл қалаларының климаттық ерекшеліктерін анықт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72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284"/>
        <w:jc w:val="both"/>
        <w:rPr>
          <w:lang w:val="kk-KZ"/>
        </w:rPr>
      </w:pPr>
      <w:r>
        <w:rPr>
          <w:lang w:val="kk-KZ"/>
        </w:rPr>
        <w:t>№</w:t>
      </w:r>
      <w:r>
        <w:rPr>
          <w:lang w:val="kk-KZ"/>
        </w:rPr>
        <w:t>15 биле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lang w:val="kk-KZ"/>
        </w:rPr>
        <w:t>Биосфера. Қоршаған ортаға адамның тигізетін іс-әрекеті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lang w:val="kk-KZ"/>
        </w:rPr>
        <w:t>Орталық Қазақста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lang w:val="kk-KZ"/>
        </w:rPr>
        <w:t>Қазақстанның мұнай және көмір өндіру аудандарына (таңдау бойынша) сипаттама бе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72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284"/>
        <w:jc w:val="both"/>
        <w:rPr>
          <w:lang w:val="kk-KZ"/>
        </w:rPr>
      </w:pPr>
      <w:r>
        <w:rPr>
          <w:lang w:val="kk-KZ"/>
        </w:rPr>
        <w:t>№</w:t>
      </w:r>
      <w:r>
        <w:rPr>
          <w:lang w:val="kk-KZ"/>
        </w:rPr>
        <w:t>16 билет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lang w:val="kk-KZ"/>
        </w:rPr>
        <w:t>Қазақстанның физикалық-географиялық, экономикалық-географиялық жағдай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lang w:val="kk-KZ"/>
        </w:rPr>
        <w:t>Шығыс Қазақстан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lang w:val="kk-KZ"/>
        </w:rPr>
        <w:t>Диаграммаға қарап, климат типін анықт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72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284"/>
        <w:jc w:val="both"/>
        <w:rPr>
          <w:lang w:val="kk-KZ"/>
        </w:rPr>
      </w:pPr>
      <w:r>
        <w:rPr>
          <w:lang w:val="kk-KZ"/>
        </w:rPr>
        <w:t>№</w:t>
      </w:r>
      <w:r>
        <w:rPr>
          <w:lang w:val="kk-KZ"/>
        </w:rPr>
        <w:t>17 билет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lang w:val="kk-KZ"/>
        </w:rPr>
        <w:t>Қазақстан Республикасының уақыт айырмасы. Жергілікті, белдеулік, декреттік уақыт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  <w:t>Қазақстанның басқа шет елдермен саяси, сыртқы экономикалық, мәдени- гуманитарлық қарым- қатынасы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  <w:t xml:space="preserve">Өзің тұратын қаланың, ауылдың, елді мекеннің экономикалық жағдайын сипатта. Ерешке ұлттық шаруашылық түрлері мен өндіріс орындары. Сен тұратын елді мекеннің облыс, аймақ, республика экономикасындағы маңызы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72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284"/>
        <w:jc w:val="both"/>
        <w:rPr>
          <w:lang w:val="kk-KZ"/>
        </w:rPr>
      </w:pPr>
      <w:r>
        <w:rPr>
          <w:lang w:val="kk-KZ"/>
        </w:rPr>
        <w:t>№</w:t>
      </w:r>
      <w:r>
        <w:rPr>
          <w:lang w:val="kk-KZ"/>
        </w:rPr>
        <w:t>18 биле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lang w:val="kk-KZ"/>
        </w:rPr>
        <w:t>Географиялық қабық, оның құрамы, арасындағы байланы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lang w:val="kk-KZ"/>
        </w:rPr>
        <w:t>Солтүстік Қазақста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lang w:val="kk-KZ"/>
        </w:rPr>
        <w:t>Картадан Қазақстанның ірі СЭС мен ГЭС табу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72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284"/>
        <w:jc w:val="both"/>
        <w:rPr>
          <w:lang w:val="kk-KZ"/>
        </w:rPr>
      </w:pPr>
      <w:r>
        <w:rPr>
          <w:lang w:val="kk-KZ"/>
        </w:rPr>
        <w:t>№</w:t>
      </w:r>
      <w:r>
        <w:rPr>
          <w:lang w:val="kk-KZ"/>
        </w:rPr>
        <w:t>19 билет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lang w:val="kk-KZ"/>
        </w:rPr>
        <w:t>Қазақстанның табиғи аудандары. Аудандарға бөлу себептері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lang w:val="kk-KZ"/>
        </w:rPr>
        <w:t>Оңтүстік Қазақстан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lang w:val="kk-KZ"/>
        </w:rPr>
        <w:t>Компос көмегімен көкжиек түстерін анықтау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72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284"/>
        <w:jc w:val="both"/>
        <w:rPr>
          <w:lang w:val="kk-KZ"/>
        </w:rPr>
      </w:pPr>
      <w:r>
        <w:rPr>
          <w:lang w:val="kk-KZ"/>
        </w:rPr>
        <w:t>№</w:t>
      </w:r>
      <w:r>
        <w:rPr>
          <w:lang w:val="kk-KZ"/>
        </w:rPr>
        <w:t>20 билет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lang w:val="kk-KZ"/>
        </w:rPr>
        <w:t>Оңтүстік Америка материгінің географиялық орнының ерекшеліктері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0" w:leader="none"/>
        </w:tabs>
        <w:rPr>
          <w:sz w:val="24"/>
          <w:lang w:val="kk-KZ"/>
        </w:rPr>
      </w:pPr>
      <w:r>
        <w:rPr>
          <w:sz w:val="24"/>
          <w:lang w:val="kk-KZ"/>
        </w:rPr>
        <w:t xml:space="preserve">Астана- Қазақстан Республикасының астанасы, қаланың аймақ, мемлекет экономикасының дамуы мен жаңғыруындағы алатын рөлі, ЭКСПО- 2017 көрмесін өткізетін жер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lang w:val="kk-KZ"/>
        </w:rPr>
        <w:t>Ертіс өзеніне сипаттама бе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284"/>
        <w:jc w:val="both"/>
        <w:rPr>
          <w:lang w:val="kk-KZ"/>
        </w:rPr>
      </w:pPr>
      <w:r>
        <w:rPr>
          <w:lang w:val="kk-KZ"/>
        </w:rPr>
        <w:t>№</w:t>
      </w:r>
      <w:r>
        <w:rPr>
          <w:lang w:val="kk-KZ"/>
        </w:rPr>
        <w:t>21 билет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lang w:val="kk-KZ"/>
        </w:rPr>
        <w:t>Қазақстанның топырағы. Топырақ эрозияс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  <w:t xml:space="preserve">Қазақстанның агроөнеркәсіптік кешені. Өсімдік және мал шаруашылығы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lang w:val="kk-KZ"/>
        </w:rPr>
        <w:t>Қазақстан Республикасының әр түрлі сағаттық белдеуде орналасуын шешу жолдары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284"/>
        <w:jc w:val="both"/>
        <w:rPr>
          <w:lang w:val="kk-KZ"/>
        </w:rPr>
      </w:pPr>
      <w:r>
        <w:rPr>
          <w:lang w:val="kk-KZ"/>
        </w:rPr>
        <w:t>№</w:t>
      </w:r>
      <w:r>
        <w:rPr>
          <w:lang w:val="kk-KZ"/>
        </w:rPr>
        <w:t>22 билет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lang w:val="kk-KZ"/>
        </w:rPr>
        <w:t>Қазақстан Республикасының қорғалатын аймақтар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  <w:t>Қазақстанның инновациялы- индустриялдық бағдарламас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lang w:val="kk-KZ"/>
        </w:rPr>
        <w:t>Халықтың тығыздығын анықтау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284"/>
        <w:jc w:val="both"/>
        <w:rPr>
          <w:lang w:val="kk-KZ"/>
        </w:rPr>
      </w:pPr>
      <w:r>
        <w:rPr>
          <w:lang w:val="kk-KZ"/>
        </w:rPr>
        <w:t>№</w:t>
      </w:r>
      <w:r>
        <w:rPr>
          <w:lang w:val="kk-KZ"/>
        </w:rPr>
        <w:t>23 биле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lang w:val="kk-KZ"/>
        </w:rPr>
        <w:t>Африка материгінің географиялық орнының ерекшеліктері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lang w:val="kk-KZ"/>
        </w:rPr>
        <w:t>Қазақстанның еңбек ресурстар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lang w:val="kk-KZ"/>
        </w:rPr>
        <w:t>Павлодар-Екібастұз аудандық-аймақтық комплексіне сипаттам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284"/>
        <w:jc w:val="both"/>
        <w:rPr>
          <w:lang w:val="kk-KZ"/>
        </w:rPr>
      </w:pPr>
      <w:r>
        <w:rPr>
          <w:lang w:val="kk-KZ"/>
        </w:rPr>
        <w:t>№</w:t>
      </w:r>
      <w:r>
        <w:rPr>
          <w:lang w:val="kk-KZ"/>
        </w:rPr>
        <w:t>24 биле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lang w:val="kk-KZ"/>
        </w:rPr>
        <w:t>Аустралия материгінің географиялық орнының ерекшеліктері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  <w:t>Қазақстанның геосаяси жағдай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lang w:val="kk-KZ"/>
        </w:rPr>
        <w:t>Картадан облыс орталықтарын көрсету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284"/>
        <w:jc w:val="both"/>
        <w:rPr>
          <w:lang w:val="kk-KZ"/>
        </w:rPr>
      </w:pPr>
      <w:r>
        <w:rPr>
          <w:lang w:val="kk-KZ"/>
        </w:rPr>
        <w:t>№</w:t>
      </w:r>
      <w:r>
        <w:rPr>
          <w:lang w:val="kk-KZ"/>
        </w:rPr>
        <w:t>25 бил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lang w:val="kk-KZ"/>
        </w:rPr>
        <w:t>Антарктида материгінің географиялық орнының ерекшеліктері.</w:t>
      </w:r>
    </w:p>
    <w:p>
      <w:pPr>
        <w:pStyle w:val="21"/>
        <w:numPr>
          <w:ilvl w:val="0"/>
          <w:numId w:val="4"/>
        </w:numPr>
        <w:tabs>
          <w:tab w:val="clear" w:pos="4504"/>
          <w:tab w:val="left" w:pos="0" w:leader="none"/>
          <w:tab w:val="left" w:pos="426" w:leader="none"/>
        </w:tabs>
        <w:rPr>
          <w:sz w:val="24"/>
          <w:lang w:val="kk-KZ"/>
        </w:rPr>
      </w:pPr>
      <w:r>
        <w:rPr>
          <w:sz w:val="24"/>
          <w:lang w:val="kk-KZ"/>
        </w:rPr>
        <w:t>Қазақстан- әлем экономикасында (жетістіктері, тенденциялары, реформалары, халқының өмір сүру деңгейі мен ТКИ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lang w:val="kk-KZ"/>
        </w:rPr>
        <w:t>Картадан Қазақстанның табиғат зоналарын көрсет. Бір зонаға (таңдау бойынша) сипаттама бе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72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72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720" w:hanging="0"/>
        <w:jc w:val="both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426" w:right="42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7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504" w:leader="none"/>
      </w:tabs>
      <w:jc w:val="center"/>
      <w:outlineLvl w:val="4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32"/>
    </w:rPr>
  </w:style>
  <w:style w:type="paragraph" w:styleId="2">
    <w:name w:val="Основной текст с отступом 2"/>
    <w:basedOn w:val="Normal"/>
    <w:qFormat/>
    <w:pPr>
      <w:ind w:left="270" w:hanging="0"/>
    </w:pPr>
    <w:rPr>
      <w:sz w:val="32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504" w:leader="none"/>
      </w:tabs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4:32:00Z</dcterms:created>
  <dc:creator>Max</dc:creator>
  <dc:description/>
  <cp:keywords/>
  <dc:language>en-US</dc:language>
  <cp:lastModifiedBy>User</cp:lastModifiedBy>
  <cp:lastPrinted>2007-04-16T19:43:00Z</cp:lastPrinted>
  <dcterms:modified xsi:type="dcterms:W3CDTF">2016-04-19T03:53:00Z</dcterms:modified>
  <cp:revision>38</cp:revision>
  <dc:subject/>
  <dc:title>   Билет №1</dc:title>
</cp:coreProperties>
</file>